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TUDI LEGALI</w:t>
      </w:r>
    </w:p>
    <w:p>
      <w:pPr>
        <w:pStyle w:val="Normal"/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5244"/>
        <w:gridCol w:w="170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RIPPA AVV. GIOVAN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34059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29144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info@studiogarippa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RELLO AVV. VALENT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39749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vvalentinagirello@pec.ordineavvocatinovara.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ONETTI AVV. MASSIMILI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/3652350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687219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imiliano.leonetti@milano.pecavvocati.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UGGI AVV. CLAUD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670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3508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info@studiolegalecasarottiteruggi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v.claudioterguggi@pec.ordineavvocatinovara.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tudiogarippa.it" TargetMode="External"/><Relationship Id="rId4" Type="http://schemas.openxmlformats.org/officeDocument/2006/relationships/hyperlink" Target="mailto:info@studiolegalecasarottiteruggi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8-01-29T15:22:00Z</cp:lastPrinted>
  <dcterms:modified xsi:type="dcterms:W3CDTF">2019-05-27T09:41:00Z</dcterms:modified>
  <cp:revision>132</cp:revision>
  <dc:subject/>
  <dc:title/>
</cp:coreProperties>
</file>